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IDENTIFICATIE VAN HET PRODUCT EN VAN DE 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OGL 00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2010,   400173,   611400-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tab/>
      </w:r>
      <w:r>
        <w:rPr>
          <w:sz w:val="20"/>
        </w:rPr>
        <w:t xml:space="preserve"> Ve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ONDERN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tbl>
      <w:tblPr>
        <w:tblW w:w="9455" w:type="dxa"/>
        <w:jc w:val="left"/>
        <w:tblInd w:w="653" w:type="dxa"/>
        <w:tblLayout w:type="fixed"/>
        <w:tblCellMar>
          <w:top w:w="0" w:type="dxa"/>
          <w:left w:w="30" w:type="dxa"/>
          <w:bottom w:w="0" w:type="dxa"/>
          <w:right w:w="30" w:type="dxa"/>
        </w:tblCellMar>
      </w:tblPr>
      <w:tblGrid>
        <w:gridCol w:w="4350"/>
        <w:gridCol w:w="5104"/>
      </w:tblGrid>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t product wordt niet als gevaarlijk beschouwd volgens de wettelijke bepalingen (zie Rubriek 15)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SAMENSTELLING EN INFORMATIE OVER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 rapporteren gevaarlijke stof(fen) of complexe stof(fen) in overeenstemming met de classificatiecriteria en/of met een grenswaarde voor blootstelling (OEL)</w:t>
      </w:r>
      <w:r>
        <w:rPr>
          <w:sz w:val="16"/>
        </w:rPr>
        <w:t xml:space="preserve"> </w:t>
      </w:r>
    </w:p>
    <w:tbl>
      <w:tblPr>
        <w:tblW w:w="10119" w:type="dxa"/>
        <w:jc w:val="left"/>
        <w:tblInd w:w="0" w:type="dxa"/>
        <w:tblLayout w:type="fixed"/>
        <w:tblCellMar>
          <w:top w:w="0" w:type="dxa"/>
          <w:left w:w="30" w:type="dxa"/>
          <w:bottom w:w="0" w:type="dxa"/>
          <w:right w:w="86" w:type="dxa"/>
        </w:tblCellMar>
      </w:tblPr>
      <w:tblGrid>
        <w:gridCol w:w="3383"/>
        <w:gridCol w:w="1253"/>
        <w:gridCol w:w="1132"/>
        <w:gridCol w:w="1365"/>
        <w:gridCol w:w="1515"/>
        <w:gridCol w:w="1470"/>
      </w:tblGrid>
      <w:tr>
        <w:trPr/>
        <w:tc>
          <w:tcPr>
            <w:tcW w:w="3383"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2"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47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Symbolen / R-zinnen</w:t>
            </w:r>
          </w:p>
        </w:tc>
      </w:tr>
      <w:tr>
        <w:trPr/>
        <w:tc>
          <w:tcPr>
            <w:tcW w:w="3383"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Grafie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7782-42-5</w:t>
            </w:r>
          </w:p>
        </w:tc>
        <w:tc>
          <w:tcPr>
            <w:tcW w:w="1132"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31-955-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5 - 10%</w:t>
            </w:r>
          </w:p>
        </w:tc>
        <w:tc>
          <w:tcPr>
            <w:tcW w:w="147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OEL</w:t>
            </w:r>
          </w:p>
        </w:tc>
      </w:tr>
      <w:tr>
        <w:trPr/>
        <w:tc>
          <w:tcPr>
            <w:tcW w:w="3383"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Fosfordithionzuur, O,O-di-C1-14-alkyl esters, zink zouten (2:1) (ZDDP)</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2"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lt; 2.5%</w:t>
            </w:r>
          </w:p>
        </w:tc>
        <w:tc>
          <w:tcPr>
            <w:tcW w:w="147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6/38, N;R51/53</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Alle concentraties worden in gewichtsprocent uitgedrukt tenzij het product een gas is.  Gasconcentraties worden in volumeprocent uitgedru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der normale omstandigheden en bij het vooropgestelde gebruik wordt van dit product geen gevaar bij inademing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 blusmiddel: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sgrenzen (Benaderend volume % in lucht): </w:t>
      </w:r>
      <w:r>
        <w:rPr>
          <w:sz w:val="20"/>
        </w:rPr>
        <w:t xml:space="preserve"> LEL:  NB     UEL:  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NB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 VAN DE VERONTREIN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gemorste product in een geschikte container scheppen met het oog op hergebruik of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overige scheepvaart verwittigen.  Het product zal zinken.  Een expert raadplegen.  Er is geen onmiddellijke actie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g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PSLA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150" w:type="dxa"/>
        <w:jc w:val="left"/>
        <w:tblInd w:w="0" w:type="dxa"/>
        <w:tblLayout w:type="fixed"/>
        <w:tblCellMar>
          <w:top w:w="0" w:type="dxa"/>
          <w:left w:w="70" w:type="dxa"/>
          <w:bottom w:w="0" w:type="dxa"/>
          <w:right w:w="70" w:type="dxa"/>
        </w:tblCellMar>
      </w:tblPr>
      <w:tblGrid>
        <w:gridCol w:w="3059"/>
        <w:gridCol w:w="901"/>
        <w:gridCol w:w="795"/>
        <w:gridCol w:w="1110"/>
        <w:gridCol w:w="1035"/>
        <w:gridCol w:w="1065"/>
        <w:gridCol w:w="1184"/>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Uitzicht</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Grens / Norm</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Opmerking</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Grafie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adembare fractie.</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2 mg/m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LGEMEN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Uitzicht:  </w:t>
      </w:r>
      <w:r>
        <w:rPr>
          <w:sz w:val="20"/>
        </w:rPr>
        <w:t xml:space="preserve">  Halfvloei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Zw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LANGRIJKE INFORMATIE BETREFFENDE GEZONDHEID, VEILIGHEID EN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1.02   [ASTM D1298]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400°F)  [GESCHAT VOOR OLIE, ASTM D-92 (CO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sgrenzen (Benaderend volume % in lucht): </w:t>
      </w:r>
      <w:r>
        <w:rPr>
          <w:sz w:val="20"/>
        </w:rPr>
        <w:t xml:space="preserve"> LEL:  NB     UEL:  NB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NB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ookpunt / Bereik: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NV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Log Pow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in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460 cSt  (460 mm2/sec) bij 40ºC  |  30 cSt  (30 mm2/sec) bij 100º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zie Rubriek "Identificatie van d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NB</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N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OPMERKING:  De meeste fysische eigenschappen hierboven zijn voor de oliecomponent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TE VERMIJDEN PRODUCT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Gevaarlijke polymerisatie: </w:t>
      </w:r>
      <w:r>
        <w:rPr>
          <w:sz w:val="20"/>
        </w:rPr>
        <w:t xml:space="preserve"> Zal niet gebeu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CUTE GIFTIG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Blootstellingswijz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pPr>
            <w:r>
              <w:rPr>
                <w:b w:val="false"/>
                <w:sz w:val="18"/>
              </w:rPr>
              <w:t>Giftigheid: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b w:val="false"/>
                <w:b w:val="false"/>
                <w:sz w:val="18"/>
              </w:rPr>
            </w:pPr>
            <w:r>
              <w:rPr>
                <w:b w:val="false"/>
                <w:sz w:val="18"/>
              </w:rPr>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pPr>
            <w:r>
              <w:rPr>
                <w:b w:val="false"/>
                <w:sz w:val="18"/>
              </w:rPr>
              <w:t>Giftigheid: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b w:val="false"/>
                <w:b w:val="false"/>
                <w:sz w:val="18"/>
              </w:rPr>
            </w:pPr>
            <w:r>
              <w:rPr>
                <w:b w:val="false"/>
                <w:sz w:val="18"/>
              </w:rPr>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pPr>
            <w:r>
              <w:rPr>
                <w:b w:val="false"/>
                <w:sz w:val="18"/>
              </w:rPr>
              <w:t>Giftigheid: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b w:val="false"/>
                <w:b w:val="false"/>
                <w:sz w:val="18"/>
              </w:rPr>
            </w:pPr>
            <w:r>
              <w:rPr>
                <w:b w:val="false"/>
                <w:sz w:val="18"/>
              </w:rPr>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HRONISCHE EN ANDER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Voor het product zel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concentraties van de bestanddelen in deze formulatie zouden niet verwacht worden huidsensibilisering te veroorzaken, gebaseerd op testen van de bestanddelen of gelijkaardige formula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Grafiet: Kan kristallijn silica bevatten.  Sommige soorten hebben longtumoren verwekt bij studies op proefdieren en bij blootgestelde mensen. Bij blootstelling aan hoge concentraties in de lucht werd bij de mens pneumoconiose waargen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ECO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MOBILITEIT</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ISTENTIE EN AFBREEK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ACCUMULATIEVERMOGEN</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ANBEVELINGEN INZAKE VERWIJDER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product is niet gevaarlijk volgens de criteria van de Europese richtlijnen over gevaarlijke stoffen en prepara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U ETIKETTERING:  Niet gereglementeerd volgens de EU richtlij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vat:  </w:t>
      </w:r>
      <w:r>
        <w:rPr>
          <w:sz w:val="20"/>
        </w:rPr>
        <w:t xml:space="preserve"> Zinksulfonaat  Kan een allergische reactie veroorzaken.  Dit product bevat één of meerdere sensibilisators &lt; 1.0 gewichts%, welke niet aangeduid zijn in de Rubriek "Samenstelling en informatie over de bestan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B = Niet bepaald, NVT = Niet van toepassing, NV = Niet vastgest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6; Irriterend voor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Maatregelen bij accidenteel vrijkom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persoonlijke bescherming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2 : Ecologische Informatie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Reglementaire informatie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cute giftigheid - tabel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Oog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3 : Europese afvalstoffencod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Fysische en chemische eigenschappen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Fysische toestand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Kleu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slikk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Huid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Kook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erdampingssnelheid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Vermelding voor het voldoen aan de toepasselijke reglementer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Gevaren - opmerk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Gevaren voor de gezondheid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Huid - giftigheid - test da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Huid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slikken - giftigheid - test da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test da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Huid - irritatie - test da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Oog - irritatie - test da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slikken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irritatie - test da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heer van de waterverontreinig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Milieubeschermende voorzor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EU Etikettering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Vervoer over de weg (ADR/RID)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Binnenvaart (ADNR)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Zeevaart (IMDG)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Luchtvaart (IATA)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Zeevaart (IMDG)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Luchtvaart (IATA)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ndere gezondheidseffect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Nationale chemische inventariser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Vervoer over de weg (ADR/RID)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Binnenvaart (ADNR)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Gevaren - opmerk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EU - "Niet gevaarlijk" mel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2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3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4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5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6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7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8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9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0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1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2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3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4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5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IB Rubriek 16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oetnot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Oxiderende eigenschapp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Naam van de stof"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Van toepassing zijnde EU richtlijnen en reglementering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EU richtlijnen en reglementering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ndere gezondheidseffect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Ontbindingstemperatuur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Ontbindingstemperatuur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Explosie eigenschapp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Explosie eigenschappen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REACH Chemische Veiligheidsbeoordeling vermel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EU REACH Registratienummer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C#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Niet vastgesteld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REACH Chemische Veiligheidsbeoordeling vermelding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INECS/ELINC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Jaa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9244XNL  (101179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OGL 007</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2 okto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2</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2</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